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Cs w:val="28"/>
        </w:rPr>
        <w:t>На  основании</w:t>
      </w:r>
      <w:r>
        <w:rPr>
          <w:rFonts w:cs="Times New Roman" w:ascii="Times New Roman" w:hAnsi="Times New Roman"/>
          <w:color w:val="FFFFFF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протоколов заседания</w:t>
      </w:r>
      <w:r>
        <w:rPr>
          <w:rFonts w:cs="Times New Roman" w:ascii="Times New Roman" w:hAnsi="Times New Roman"/>
          <w:color w:val="FFFFFF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постоянно действующей комиссии</w:t>
      </w:r>
      <w:r>
        <w:rPr>
          <w:rFonts w:cs="Times New Roman" w:ascii="Times New Roman" w:hAnsi="Times New Roman"/>
          <w:color w:val="FFFFFF"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по приватизации от 10.07.2015 № 120 - № 137, в соответствии c Федеральным законом от 21.12.2001 № 178-ФЗ «О приватизации государственного и муниципального имущества», Федеральным законом от 22.07.2008       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ешением Ульяновской Городской Думы от 04.04.2012 № 47 «Об утверждении Положения о приватизации имущества, находящегося в собственности муниципального образования «город Ульяновск», Программой приватизации муниципального имущества муниципального образования «город Ульяновск» на 2015 год и плановый период 2016 и 2017 годов, утверждённой решением Ульяновской Городской Думы от 29.10.2014 № 135, руководствуясь Уставом муниципального образования «город Ульяновск»,     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ГОРОДА УЛЬЯНОВСКА ПОСТАНОВЛЯЕТ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решения об условиях приватизации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) здания АБК общей площадью 210,3 кв. м с условным номером           73-73-01/402/2010-374 с земельным участком площадью 929,5 кв. м с кадастровым номером 73:24:010908:37 по адресу: г. Ульяновск, Железнодорожный район, пр-д Героя России Аверьянова, д. 7А (приложение № 1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мещения общей площадью 30,9 кв. м с кадастровым номером 73:24:021001:10126 с 55/10 000 долями в праве общей долевой собственности на земельный участок площадью 10 442 кв. м с кадастровым номером 73:24:021001:9808  по адресу: г. Ульяновск, Заволжский район, пр-т Туполева, д. 5 (приложение № 2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помещений общей площадью 82,4 кв. м с кадастровым номером 73:24:021003:11693 по адресу: г. Ульяновск, Заволжский район, пр-т Ленинского Комсомола, д. 35 (приложение № 3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омещений общей площадью 50 кв. м с кадастровым номером 73:24:041007:87 по адресу: г. Ульяновск, Ленинский район, ул. Российская,   д. 62 (приложение № 4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мещения общей площадью 9,2 кв. м с кадастровым номером 73:24:021003:11974 с 16/10 000 долями в праве общей долевой собственности 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5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6) помещения общей площадью 11,8 кв. м с кадастровым номером 73:24:021003:12039 с 20/10 000 долями в праве общей долевой собственности 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6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7) помещения общей площадью 12,1 кв. м с кадастровым номером 73:24:021003:11953 с 20/10 000 долями в праве общей долевой собственности 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7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омещения общей площадью 16,8 кв. м с кадастровым номером 73:24:021003:11965 с 28/10 000 долями в праве общей долевой собственности 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8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9) помещения общей площадью 18,5 кв. м с кадастровым номером 73:24:021003:11973 с 31/10 000 долей в праве общей долевой собственности 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9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0) помещения общей площадью 47,4 кв. м с кадастровым номером 73:24:021003:11954 с 80/10 000 долями в праве общей долевой собственности 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10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1) помещения общей площадью 66,9 кв. м с кадастровым номером 73:24:021003:11980 с 113/10 000 долями в праве общей долевой собственности 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11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2) помещения общей площадью 4 кв. м с кадастровым номером 73:24:021003:11929 с 7/10 000 долями в праве общей долевой собственности 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12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помещения общей площадью 7,1 кв. м с кадастровым номером 73:24:021003:11947 с 12/10 000 долями в праве общей долевой собственности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13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4) помещения общей площадью 13,1 кв. м с кадастровым номером 73:24:021003:11933 с 22/10 000 долями в праве общей долевой собственности 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14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5) помещений общей площадью 119,5 кв. м с кадастровым номером 73:24:021003:11927 с 202/10 000 долями в праве общей долевой собственности 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15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6) помещений общей площадью 16,2 кв. м с кадастровым номером 73:24:021003:11944 с 27/10 000 долями в праве общей долевой собственности на земельный участок площадью 2 567 кв. м с кадастровым номером 73:24:021003:167 по адресу: г. Ульяновск, Заволжский район, пр-т Ленинского Комсомола, д. 41 (приложение № 16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7) помещений общей площадью 9,2 кв. м с кадастровым номером 73:24:041612:1559 с 56/10 000 долями в праве общей долевой собственности на земельный участок площадью 2 594,5 кв. м с кадастровым номером 73:24:041612:93 по адресу: г. Ульяновск, Ленинский район, пер. Молочный, д. 6 (приложение № 17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) помещений общей площадью 10 кв. м с кадастровым номером 73:24:041612:1572 с 61/10 000 долей в праве общей долевой собственности на земельный участок площадью 2 594,5 кв. м с кадастровым номером 73:24:041612:93 по адресу: г. Ульяновск, Ленинский район, пер. Молочный, д. 6 (приложение № 18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управлению городским имуществом, земельными ресурсами, архитектуры и градостроительства администрации города Ульяновска представлять  интересы  в  органах,  осуществляющих  государственную регистрацию прав на  недвижимое  имущество и  сделок с ним  по Ульян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,  по всем  вопросам,  связанным  с регистрацией прав на недвижим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,  сделок   с объектами  недвижимого имущества,  перехода  пра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й (обременений) прав на недвижимое  имущество, снятия ограничений  (обременений) прав на  недвижимое имущество, внесения  изменений в Единый государственный реестр прав на недвижимое имущество и сделок с ним, получать зарегистрированные документы, закладные, свидетельства о государственной  регистрации  права,  в  том  числе выписки из Единого государственного реестра  прав на  недвижимое имущество и сделок  с ним, 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го предоставлять право подавать заявления, получать необходимые справки, документы, заплатить причитающиеся деньги, расписываться и выполнять все действия, связанные с выполнением данного пор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)  подпункт 3 пункта 1 постановления администрации города Ульяновска от 11.08.2014 № 3997 «Об утверждении решений об условиях приватизаци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подпункт 1 пункта 1 постановления администрации города Ульяновска от 30.09.2014 № 5004 «Об утверждении решений об условиях приватизаци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 подпункт 1 пункта 1 постановления администрации города Ульяновска от 17.10.2014 № 5583 «Об утверждении решений об условиях приватизаци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 подпункты 6, 7 пункта 1 постановления администрации города Ульяновска от 05.11.2014 № 6122 «Об утверждении решений об условиях приватизаци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5)  подпункты 1, 2, 4, 5 пункта 1 постановления администрации города Ульяновска от 13.11.2014 № 6332 «Об утверждении решений об условиях приватизаци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 подпункт 3 пункта 1 постановления администрации города Ульяновска от 02.12.2014 № 6975 «Об утверждении решений об условиях приватизаци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7)  подпункты 2, 3, 5, 9 пункта 1 постановления администрации города Ульяновска от 03.12.2014 № 7058 «Об утверждении решений об условиях приватизаци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8)  подпункт 5 пункта 1 постановления администрации города Ульяновска от 30.01.2015 № 482 «Об утверждении решений об условиях приватизаци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9)  подпункты 3, 4 пункта 1 постановления администрации города Ульяновска от 19.05.2015 № 2724 «Об утверждении решений об условиях приватизаци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0) постановление администрации города Ульяновска от 03.04.2015         № 1964 «О внесении изменений в постановление администрации города Ульяновска от 03.12.2014 № 7058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С.С.Панчин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именование имущества: здание АБК общей площадью 210,3 кв. м с условным номером 73-73-01/402/2010-374 с земельным участком площадью 929,5 кв. м с кадастровым номером 73:24:010908:3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Местонахождение: г. Ульяновск, Железнодорожный район, пр-д Героя России Аверьянова, д. 7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чальная цена: 4 495 712 (Четыре миллиона четыреста девяносто пять тысяч семьсот двенадцать) рублей (с учётом НДС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в ви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по северо-западной границе земельного участка установлено обременение в части охранных зон следующих инженерных коммуникаций: охранная зона водопровода 5 м, охранная зона канализации 3 м, охранная зона кабеля связи 0,6 м, охранная зона газопровода 4 м; установлено ограничение в части утвержденной красной линии, разграничивающей территорию общего пользования (проект планировки территории Железнодорожного района, утверждённая постановлением от 07.07.2009 № 5294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именование имущества: помещение общей площадью 30,9 кв. м с кадастровым номером 73:24:021001:10126 с 55/10 000 долями в праве общей долевой собственности на земельный участок площадью 10 442 кв. м с кадастровым номером 73:24:021001:9808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пр-т Туполева, д. 5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чальная цена: 325 599 (Триста двадцать пять тысяч пятьсот девяносто девять) рублей (с учётом НДС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в ви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говора аренды муниципального нежилого помещения от 28.11.2005 № 8380/3892, срок действия договора аренды - до 01.01.2016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помещения общей площадью 82,4 кв. м с кадастровым номером 73:24:021003:11693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пр-т Ленинского Комсомола, д. 35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1 805 572 (Один миллион восемьсот пять тысяч пятьсот семьдесят два) рубля (с учётом НДС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ым нежилым помещениям № 14,      № 15, № 16, № 17, № 18 (на 18 этаже) согласно кадастровому паспорту Филиала ФГБУ «ФКП Росреестра» по Ульяновской области от 23.11.2012 через помещения, принадлежащие другим лицам.</w:t>
      </w:r>
    </w:p>
    <w:p>
      <w:pPr>
        <w:pStyle w:val="Normal"/>
        <w:jc w:val="both"/>
        <w:rPr/>
      </w:pPr>
      <w:r>
        <w:rPr>
          <w:sz w:val="28"/>
          <w:szCs w:val="28"/>
        </w:rPr>
        <w:t>Обременение в виде обеспечения в случае необходимости доступа представителей специальных служб либо собственников расположенных в здании помещений к общим инженерной инфраструктуре и инженерным сетям, находящимся в приватизируемых нежилых помещениях.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именование имущества: помещения общей площадью 50 кв. м с кадастровым номером 73:24:041007:8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Ленинский район, ул. Российская, д. 62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чальная цена: 569 678 (Пятьсот шестьдесят девять тысяч шестьсот семьдесят восемь) рублей (с учётом НДС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помещение общей площадью 9,2 кв. м с кадастровым номером 73:24:021003:11974 с 16/10 000 долями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189 354 (Сто восемьдесят девять тысяч триста пятьдесят четыре) рубля (с учё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ому нежилому помещению № 51 (на 3 этаже) согласно кадастровому паспорту Филиала ФГБУ «ФКП Росреестра» по Ульяновской области по состоянию на 12.03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е в ви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помещение общей площадью 11,8 кв. м с кадастровым номером 73:24:021003:12039 с 20/10 000 долями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383 194 (Триста восемьдесят три тысячи сто девяносто четыре) рубля (с учё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ому нежилому помещению № 43 (на 1 этаже) согласно кадастровому паспорту Филиала ФГБУ «ФКП Росреестра» по Ульяновской области по состоянию на 07.04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е в ви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именование имущества: помещение общей площадью 12,1 кв. м с кадастровым номером 73:24:021003:11953 с 20/10 000 долями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249 028 (Двести сорок девять тысяч двадцать восемь) рублей (с учё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ому нежилому помещению № 40 (на 3 этаже) согласно кадастровому паспорту Филиала ФГБУ «ФКП Росреестра» по Ульяновской области по состоянию на 11.03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е в ви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524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именование имущества: помещение общей площадью 16,8 кв. м с кадастровым номером 73:24:021003:11965 с 28/10 000 долями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345 720 (Триста сорок пять тысяч семьсот двадцать) рублей (с учё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ому нежилому помещению № 47 (на 3 этаже) согласно кадастровому паспорту Филиала ФГБУ «ФКП Росреестра» по Ульяновской области по состоянию на 12.03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в ви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говора аренды муниципального нежилого помещения от 28.04.2014 № 11127, срок действия договора аренды - на неопределённый сро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именование имущества: помещение общей площадью 18,5 кв. м с кадастровым номером 73:24:021003:11973 с 31/10 000 долей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ая цена: 380 668 (Триста восемьдесят тысяч шестьсот шестьдесят восемь) рублей (с учё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ому нежилому помещению № 52 (на 3 этаже) согласно кадастровому паспорту Филиала ФГБУ «ФКП Росреестра» по Ульяновской области по состоянию на 12.03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в вид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права беспрепятственного прохода в пользу собственников иных помещений через помещение № 52 (на 3 этаже) согласно кадастровому паспорту Филиала ФГБУ «ФКП Росреестра» по Ульяновской области по состоянию на 12.03.2014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</w:t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помещение общей площадью 47,4 кв. м с кадастровым номером 73:24:021003:11954 с 80/10 000 долями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975 244 (Девятьсот семьдесят пять тысяч двести сорок четыре) рубля (с учётом НДС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ому нежилому помещению № 38 (на 3 этаже) согласно кадастровому паспорту Филиала ФГБУ «ФКП Росреестра» по Ульяновской области по состоянию на 12.03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е в ви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именование имущества: помещение общей площадью 66,9 кв. м с кадастровым номером 73:24:021003:11980 с 113/10 000 долями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ая цена: 1 376 436 (Один миллион триста семьдесят шесть тысяч четыреста тридцать шесть) рублей (с учё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ому нежилому помещению № 22 (на 3 этаже) согласно кадастровому паспорту Филиала ФГБУ «ФКП Росреестра» по Ульяновской области по состоянию на 13.03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в ви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говора аренды муниципального нежилого помещения от 26.09.2005 № 8250/2061, срок действия договора аренды - на неопределённый сро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именование имущества: помещение общей площадью 4 кв. м с кадастровым номером 73:24:021003:11929 с 7/10 000 долями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77 040 (Семьдесят семь тысяч сорок) рублей (с учё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ому нежилому помещению № 52 (на 4 этаже) согласно кадастровому паспорту Филиала ФГБУ «ФКП Росреестра» по Ульяновской области по состоянию на 22.08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е в ви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помещение общей площадью 7,1 кв. м с кадастровым номером 73:24:021003:11947 с 12/10 000 долями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136 778 (Сто тридцать шесть тысяч семьсот семьдесят восемь) рублей (с учё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ому нежилому помещению № 33 (на 4 этаже) согласно кадастровому паспорту Филиала ФГБУ «ФКП Росреестра» по Ульяновской области по состоянию на 05.03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в ви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помещение общей площадью 13,1 кв. м с кадастровым номером 73:24:021003:11933 с 22/10 000 долями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252 442 (Двести пятьдесят две тысячи четыреста сорок два) рубля (с учё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ому нежилому помещению № 30 (на 4 этаже) согласно кадастровому паспорту Филиала ФГБУ «ФКП Росреестра» по Ульяновской области по состоянию на 04.03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е в вид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spacing w:lineRule="auto" w:line="276"/>
        <w:ind w:left="524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именование имущества: помещения общей площадью 119,5 кв. м с кадастровым номером 73:24:021003:11927 с 202/10 000 долями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ая цена: 2 301 844 (Два миллиона триста одна тысяча восемьсот сорок четыре) рубля (с учётом НДС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ым нежилым помещениям № 36,       № 38, № 54 - № 57 (на 4 этаже) согласно кадастровому паспорту Филиала ФГБУ «ФКП Росреестра» по Ульяновской области по состоянию на 03.03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в ви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говора аренды муниципального нежилого помещения от 19.10.1998 № 2638, срок действия договора аренды - до 01.10.2016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помещения общей площадью 16,2 кв. м с кадастровым номером 73:24:021003:11944 с 27/10 000 долями в праве общей долевой собственности на земельный участок площадью 2 567 кв. м с кадастровым номером 73:24:021003:16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пр-т Ленинского Комсомола, д. 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312 162 (Триста двенадцать тысяч сто шестьдесят два) рубля (с учё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ым нежилым помещениям № 9, № 10 (на 4 этаже) согласно кадастровому паспорту Филиала ФГБУ «ФКП Росреестра» по Ульяновской области по состоянию на 05.03.2014 через помещения, принадлежащие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е в ви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524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именование имущества: помещения общей площадью 9,2 кв. м с кадастровым номером 73:24:041612:1559 с 56/10 000 долями в праве общей долевой собственности на земельный участок площадью 2 594,5 кв. м с кадастровым номером 73:24:041612:93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Ленинский район, пер. Молочный, д. 6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ыночная стоимость: 200 300 (Двести тысяч триста) рублей (НДС не предусмотре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е право на приобретение арендуемого муниципального имущества предоставляется ИП Морозовой Т.Н. (ИНН 73271794090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бременение в ви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именование имущества: помещения общей площадью 10 кв. м с кадастровым номером 73:24:041612:1572 с 61/10 000 долей в праве общей долевой собственности на земельный участок площадью 2 594,5 кв. м с кадастровым номером 73:24:041612:93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Ленинский район, пер. Молочный, д. 6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ночная стоимость: 217 900 (Двести семнадцать тысяч девятьсот) рублей (НДС не предусмотре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е право на приобретение арендуемого муниципального имущества предоставляется ИП Морозовой Т.Н. (ИНН 73271794090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бременение в ви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single" w:sz="12" w:space="1" w:color="000000"/>
      </w:pBdr>
      <w:jc w:val="both"/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Style9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Style10">
    <w:name w:val="Личный стиль ответа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Style8"/>
    <w:rPr/>
  </w:style>
  <w:style w:type="character" w:styleId="Style11">
    <w:name w:val="Основной текст Знак"/>
    <w:qFormat/>
    <w:rPr>
      <w:rFonts w:ascii="Courier New" w:hAnsi="Courier New" w:cs="Courier New"/>
      <w:sz w:val="28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276" w:leader="none"/>
      </w:tabs>
      <w:ind w:left="72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2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11">
    <w:name w:val=" Знак1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12">
    <w:name w:val=" Знак1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21">
    <w:name w:val=" Знак1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22">
    <w:name w:val=" Знак1 Знак Знак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">
    <w:name w:val="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23">
    <w:name w:val="Знак1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47:00Z</dcterms:created>
  <dc:creator>Колесова</dc:creator>
  <dc:description/>
  <cp:keywords/>
  <dc:language>en-US</dc:language>
  <cp:lastModifiedBy>Заплатина</cp:lastModifiedBy>
  <cp:lastPrinted>2015-07-15T13:45:00Z</cp:lastPrinted>
  <dcterms:modified xsi:type="dcterms:W3CDTF">2015-07-17T13:31:00Z</dcterms:modified>
  <cp:revision>22</cp:revision>
  <dc:subject/>
  <dc:title>Об утверждении решения</dc:title>
</cp:coreProperties>
</file>